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7205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348"/>
        <w:gridCol w:w="785"/>
        <w:gridCol w:w="1868"/>
        <w:gridCol w:w="1597"/>
        <w:gridCol w:w="925"/>
        <w:gridCol w:w="1985"/>
        <w:gridCol w:w="1825"/>
        <w:gridCol w:w="1175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10-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d. 2 del 5/09/2014</w:t>
            </w:r>
          </w:p>
        </w:tc>
        <w:tc>
          <w:tcPr>
            <w:tcW w:w="8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Cs w:val="24"/>
              </w:rPr>
              <w:t>I.T.T. “C. D’Arco” e LICEO “I. D’ESTE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ag. 1 di  </w:t>
            </w:r>
          </w:p>
        </w:tc>
        <w:tc>
          <w:tcPr>
            <w:tcW w:w="117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PIANO DI PROGETTO / PROGRAMMAZIONE DIDATTICA</w:t>
            </w:r>
          </w:p>
        </w:tc>
        <w:tc>
          <w:tcPr>
            <w:tcW w:w="11754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72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LESSO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 </w:t>
            </w:r>
            <w:r>
              <w:rPr>
                <w:color w:val="000000"/>
              </w:rPr>
              <w:t>ITT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 </w:t>
            </w:r>
            <w:r>
              <w:rPr>
                <w:color w:val="000000"/>
              </w:rPr>
              <w:t>LICEO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 xml:space="preserve">X </w:t>
            </w:r>
            <w:r>
              <w:rPr>
                <w:color w:val="000000"/>
              </w:rPr>
              <w:t>INTERO ISTITUT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RDINE SCOLASTICO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</w:t>
            </w:r>
            <w:r>
              <w:rPr>
                <w:color w:val="000000"/>
              </w:rPr>
              <w:t>PRIMO BIENNIO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 </w:t>
            </w:r>
            <w:r>
              <w:rPr>
                <w:color w:val="000000"/>
              </w:rPr>
              <w:t>SECONDO BIENNIO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X QUINTO ANNO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CIPLIN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STORIA </w:t>
            </w:r>
          </w:p>
        </w:tc>
        <w:tc>
          <w:tcPr>
            <w:tcW w:w="117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ORDINATRICE RESPONSABIL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f.ssa Gabriella Paternò</w:t>
            </w:r>
          </w:p>
        </w:tc>
        <w:tc>
          <w:tcPr>
            <w:tcW w:w="117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L: 13/09/25</w:t>
            </w:r>
          </w:p>
        </w:tc>
        <w:tc>
          <w:tcPr>
            <w:tcW w:w="42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: 08/06/2026</w:t>
            </w:r>
          </w:p>
        </w:tc>
        <w:tc>
          <w:tcPr>
            <w:tcW w:w="4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TALE ORE: 66</w:t>
            </w:r>
          </w:p>
        </w:tc>
        <w:tc>
          <w:tcPr>
            <w:tcW w:w="117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CENTI COINVOL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centi di storia del triennio</w:t>
            </w:r>
          </w:p>
        </w:tc>
        <w:tc>
          <w:tcPr>
            <w:tcW w:w="117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FINALITÀ EDUCATIVE</w:t>
            </w:r>
          </w:p>
        </w:tc>
        <w:tc>
          <w:tcPr>
            <w:tcW w:w="123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conoscere le differenze culturali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Essere disponibili a confrontarsi e a dialogare con gli altr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conoscere e contestualizzare i diritti uman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conoscere valori e norme della convivenza democratica e rispettarli nei propri comportamenti.</w:t>
            </w:r>
          </w:p>
          <w:p>
            <w:pPr>
              <w:pStyle w:val="Normal"/>
              <w:rPr/>
            </w:pPr>
            <w:r>
              <w:rPr/>
              <w:t>Cogliere l’influenza che l’eredità del passato esercita sul presente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gliere i rapporti tra momenti e sfere diverse della vita social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sere consapevole delle interazioni tra uomo e ambiente.</w:t>
            </w:r>
          </w:p>
        </w:tc>
        <w:tc>
          <w:tcPr>
            <w:tcW w:w="117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BIETTIVI DISCIPLINARI</w:t>
            </w:r>
          </w:p>
        </w:tc>
        <w:tc>
          <w:tcPr>
            <w:tcW w:w="6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OSCENZ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ETENZE</w:t>
            </w:r>
          </w:p>
        </w:tc>
        <w:tc>
          <w:tcPr>
            <w:tcW w:w="11754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" w:hRule="atLeast"/>
        </w:trPr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ORIA</w:t>
            </w:r>
          </w:p>
        </w:tc>
        <w:tc>
          <w:tcPr>
            <w:tcW w:w="6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noscere eventi e fenomeni storic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oscere la dimensione temporale (diacronica e sincronica) e spaziale degli event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oscere i concetti e le procedure specifici della discipli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oscere le diverse tipologie di font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oscere il lessico della discipli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oscere diverse interpretazioni storiografiche di un fenomeno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ocare eventi e fenomeni nel tempo.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color w:val="000000"/>
              </w:rPr>
              <w:t xml:space="preserve">Collocare eventi e fenomeni nel tempo </w:t>
            </w:r>
            <w:r>
              <w:rPr>
                <w:i/>
                <w:iCs/>
                <w:color w:val="000000"/>
                <w:shd w:fill="FFFFFF" w:val="clear"/>
              </w:rPr>
              <w:t>su diverse scale spaziali: mondiale, europea, nazionale, locale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viduare le relazioni tra fatti e fenomen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rpretare fonti e documenti, rappresentazioni cartografiche, tabelle, grafic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rsi dei concetti e delle procedure specifici della disciplina (ad es. individuare problemi, formulare e controllare ipotesi esplicative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tilizzare il lessico specifico della discipli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frontare diverse interpretazioni storiografiche di un fenomeno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enziare le capacità di approfondimento e di ricerca personal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porre le proprie conoscenze in testi orali e scritt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durre le proprie conoscenze in schemi e mapp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BIETTIVI MINIMI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(in relazione ai livelli di competenza deliberati dal Collegio dei Docenti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  <w:r>
              <w:rPr>
                <w:color w:val="000000"/>
              </w:rPr>
              <w:t>)</w:t>
            </w:r>
          </w:p>
          <w:p>
            <w:pPr>
              <w:pStyle w:val="Contenutotabella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oscere i principali eventi e fenomeni storic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oscere le periodizzazioni storiche fondamentali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Conoscere alcuni termini specifici della storia.</w:t>
            </w:r>
          </w:p>
        </w:tc>
        <w:tc>
          <w:tcPr>
            <w:tcW w:w="63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e semplici confronti e cogliere semplici relazioni tra fatti storici, eventualmente con la guida dell’insegnant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umere informazioni da un semplice documento o da un semplice grafico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rsi di alcuni termini della storia.</w:t>
            </w:r>
          </w:p>
        </w:tc>
        <w:tc>
          <w:tcPr>
            <w:tcW w:w="117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567" w:right="56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2"/>
        <w:gridCol w:w="1549"/>
        <w:gridCol w:w="7916"/>
        <w:gridCol w:w="1839"/>
        <w:gridCol w:w="1837"/>
        <w:gridCol w:w="23"/>
      </w:tblGrid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10-B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d. 2 del 5/09/2014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Cs w:val="24"/>
              </w:rPr>
              <w:t>I.T.T. “C. D’Arco” e LICEO “I. D’ESTE”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Data: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Pag. 2 di …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PIANO di PROGETTO / PROGRAMMAZIONE DIDATTICA</w:t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IVITÀ/MODULI MACROTEMATIC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 xml:space="preserve">ORE PREVISTE                    </w:t>
            </w:r>
            <w:r>
              <w:rPr>
                <w:color w:val="000000"/>
              </w:rPr>
              <w:t xml:space="preserve"> (inizio e fine attività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LASSE QUINTA</w:t>
            </w:r>
          </w:p>
        </w:tc>
        <w:tc>
          <w:tcPr>
            <w:tcW w:w="1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</w:rPr>
              <w:t>1. La prima guerra mondiale: i</w:t>
            </w:r>
            <w:r>
              <w:rPr>
                <w:color w:val="000000"/>
                <w:sz w:val="22"/>
              </w:rPr>
              <w:t xml:space="preserve"> punti di crisi e le origini del conflitto; guerra di posizione, guerra di trincea, guerra totale; lo svolgimento del conflitto; l’Italia dalla neutralità all’intervento; il fronte interno; la svolta del 1917; la conclusione del conflitto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</w:rPr>
              <w:t>2. Le rivoluzioni russe: l</w:t>
            </w:r>
            <w:r>
              <w:rPr>
                <w:color w:val="000000"/>
                <w:sz w:val="22"/>
              </w:rPr>
              <w:t>e radici della rivoluzione; dalla rivoluzione di febbraio alla rivoluzione d’ottobre; i bolscevichi e la guerra; il comunismo di guerra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Il dopoguerra: l</w:t>
            </w:r>
            <w:r>
              <w:rPr>
                <w:color w:val="000000"/>
                <w:sz w:val="22"/>
              </w:rPr>
              <w:t>a fine degli imperi; il dopoguerra e l’avvento del fascismo in Italia; la Repubblica di Weimar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</w:rPr>
              <w:t>4. La crisi degli anni Trenta: l</w:t>
            </w:r>
            <w:r>
              <w:rPr>
                <w:color w:val="000000"/>
                <w:sz w:val="22"/>
              </w:rPr>
              <w:t>a crisi del 1929 negli Stati Uniti e in Europa; il nazismo in Germania; le ambizioni totalitarie del fascismo italiano; l’Unione Sovietica dalla Nep allo stalinismo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</w:rPr>
              <w:t>5. La seconda guerra mondiale: l</w:t>
            </w:r>
            <w:r>
              <w:rPr>
                <w:color w:val="000000"/>
                <w:sz w:val="22"/>
              </w:rPr>
              <w:t>e principali fasi del conflitto; l’Italia in guerra; antisemitismo e Shoah; la Resistenza italiana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</w:rPr>
              <w:t xml:space="preserve">6. Il nuovo contesto internazionale: la guerra fredda; </w:t>
            </w:r>
            <w:r>
              <w:rPr>
                <w:color w:val="000000"/>
                <w:sz w:val="22"/>
              </w:rPr>
              <w:t>la decolonizzazione; i paesi non allineati; il terzomondismo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7. L’Italia repubblicana: </w:t>
            </w:r>
            <w:r>
              <w:rPr>
                <w:color w:val="000000"/>
              </w:rPr>
              <w:t>l</w:t>
            </w:r>
            <w:r>
              <w:rPr>
                <w:color w:val="000000"/>
                <w:sz w:val="22"/>
              </w:rPr>
              <w:t>’Italia dalla Liberazione alla Costituzione repubblicana; il miracolo economico; il Sessantotto; dalla crisi degli anni Settanta alla fine della Prima Repubblic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 Scenari e conflitti del mondo globale: i</w:t>
            </w:r>
            <w:r>
              <w:rPr>
                <w:color w:val="000000"/>
                <w:sz w:val="22"/>
              </w:rPr>
              <w:t>l crollo dell’Urss; neoliberismo e globalizzazione; migrazioni ed eredità postcoloniali; l’Italia nella globalizzazione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  <w:br w:type="textWrapping" w:clear="all"/>
      </w:r>
    </w:p>
    <w:tbl>
      <w:tblPr>
        <w:tblW w:w="15445" w:type="dxa"/>
        <w:jc w:val="left"/>
        <w:tblInd w:w="-5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5"/>
        <w:gridCol w:w="271"/>
        <w:gridCol w:w="7069"/>
        <w:gridCol w:w="788"/>
        <w:gridCol w:w="1589"/>
        <w:gridCol w:w="2873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10-C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d. 2 del 5/09/2014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  <w:tab w:val="left" w:pos="3329" w:leader="none"/>
              </w:tabs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Cs w:val="24"/>
              </w:rPr>
              <w:t>I.T.T. “C. D’Arco” e LICEO “I. D’ESTE”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left" w:pos="3329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g. 3 di ………….</w:t>
            </w:r>
          </w:p>
        </w:tc>
      </w:tr>
      <w:tr>
        <w:trPr/>
        <w:tc>
          <w:tcPr>
            <w:tcW w:w="154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3329" w:leader="none"/>
              </w:tabs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PIANO di PROGETTO / programmazione didattica</w:t>
            </w:r>
          </w:p>
        </w:tc>
      </w:tr>
      <w:tr>
        <w:trPr/>
        <w:tc>
          <w:tcPr>
            <w:tcW w:w="154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3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color w:val="000000"/>
              </w:rPr>
              <w:t>TIPO DI VERIFICA</w:t>
            </w:r>
          </w:p>
        </w:tc>
        <w:tc>
          <w:tcPr>
            <w:tcW w:w="7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INDICATORI E DESCRITTORI DI VALUTAZIONE DELL’APPRENDIMENTO DELL’ALLIEVO</w:t>
            </w:r>
          </w:p>
        </w:tc>
        <w:tc>
          <w:tcPr>
            <w:tcW w:w="4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eso/GIUDIZIO </w:t>
            </w:r>
          </w:p>
        </w:tc>
      </w:tr>
      <w:tr>
        <w:trPr>
          <w:trHeight w:val="1811" w:hRule="atLeast"/>
        </w:trPr>
        <w:tc>
          <w:tcPr>
            <w:tcW w:w="3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PROVA ORALE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esposizione</w:t>
            </w:r>
            <w:r>
              <w:rPr>
                <w:b/>
              </w:rPr>
              <w:t xml:space="preserve"> </w:t>
            </w:r>
            <w:r>
              <w:rPr/>
              <w:t xml:space="preserve">individuale 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esposizione                        lavoro di gruppo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7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/>
            </w:pPr>
            <w:r>
              <w:rPr>
                <w:color w:val="000000"/>
              </w:rPr>
              <w:t>L’alunno riconosce gli elementi fondamentali degli eventi e dei fenomeni affrontati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sa contestualizzarli correttamente nel tempo e nello spazio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sa esporti in modo pertinente utilizzando il lessico specifico della disciplina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sa confrontare le informazioni opportunamente selezionate anche per stabilire analogie e differenze tra fenomeni diversi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In relazione alle peculiarità e alla complessità del modulo</w:t>
            </w:r>
          </w:p>
        </w:tc>
      </w:tr>
      <w:tr>
        <w:trPr>
          <w:trHeight w:val="1434" w:hRule="atLeast"/>
        </w:trPr>
        <w:tc>
          <w:tcPr>
            <w:tcW w:w="3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>
                <w:b/>
              </w:rPr>
              <w:t>PROVA SCRITTA</w:t>
            </w:r>
            <w:r>
              <w:rPr/>
              <w:t>: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questionario a risposta aperta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questionario a risposta chiusa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7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L’alunno riconosce gli elementi fondamentali degli eventi e dei fenomeni  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sa contestualizzarli correttamente nel tempo e nello spazio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sa esporti in modo pertinente utilizzando il lessico specifico della disciplina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sa confrontare le informazioni opportunamente selezionate anche per stabilire analogie e differenze tra fenomeni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/>
            </w:pPr>
            <w:r>
              <w:rPr>
                <w:color w:val="000000"/>
              </w:rPr>
              <w:t>sa riconoscere e classificare le diverse fonti utilizzate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sa leggere, interpretare e completare carte fisiche e geopolitiche, carte tematiche, schemi e tabelle</w:t>
            </w:r>
          </w:p>
        </w:tc>
        <w:tc>
          <w:tcPr>
            <w:tcW w:w="4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“</w:t>
            </w:r>
          </w:p>
        </w:tc>
      </w:tr>
      <w:tr>
        <w:trPr>
          <w:trHeight w:val="244" w:hRule="atLeast"/>
        </w:trPr>
        <w:tc>
          <w:tcPr>
            <w:tcW w:w="3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>
                <w:b/>
              </w:rPr>
              <w:t>PROVA SCRITTA</w:t>
            </w:r>
            <w:r>
              <w:rPr/>
              <w:t>:</w:t>
            </w:r>
          </w:p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  <w:t>LETTURA ED INTERPRETAZIONE DI CARTE FISICHE E GEOPOLITICHE, GRAFICI E TABELLE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7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L’alunno riconosce gli elementi fondamentali degli eventi e dei fenomeni  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sa contestualizzarli correttamente nel tempo e nello spazio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sa esporti in modo pertinente utilizzando il lessico specifico della disciplina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sa confrontare le informazioni opportunamente selezionate anche per stabilire analogie e differenze tra fenomeni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sa riconoscere e classificare le diverse fonti utlizza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 leggere, interpretare e completare carte fisiche e geopolitiche, carte tematiche, schemi e tabelle</w:t>
            </w:r>
          </w:p>
        </w:tc>
        <w:tc>
          <w:tcPr>
            <w:tcW w:w="4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</w:p>
        </w:tc>
      </w:tr>
      <w:tr>
        <w:trPr>
          <w:trHeight w:val="244" w:hRule="atLeast"/>
        </w:trPr>
        <w:tc>
          <w:tcPr>
            <w:tcW w:w="3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7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3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7"/>
        <w:gridCol w:w="7369"/>
        <w:gridCol w:w="2186"/>
        <w:gridCol w:w="754"/>
        <w:gridCol w:w="144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10-D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d. 2 del 5/09/201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Cs w:val="24"/>
              </w:rPr>
              <w:t>I.T.T. “C. D’Arco” e LICEO “I. D’ESTE”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g. 4 di ………….</w:t>
            </w:r>
          </w:p>
        </w:tc>
      </w:tr>
      <w:tr>
        <w:trPr/>
        <w:tc>
          <w:tcPr>
            <w:tcW w:w="1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PIANO di PROGETTO / programmazione didattica</w:t>
            </w:r>
          </w:p>
        </w:tc>
      </w:tr>
      <w:tr>
        <w:trPr/>
        <w:tc>
          <w:tcPr>
            <w:tcW w:w="1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GETTO/MATERIA</w:t>
            </w:r>
          </w:p>
        </w:tc>
        <w:tc>
          <w:tcPr>
            <w:tcW w:w="1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szCs w:val="24"/>
              </w:rPr>
              <w:t xml:space="preserve">                                             </w:t>
            </w:r>
          </w:p>
        </w:tc>
      </w:tr>
      <w:tr>
        <w:trPr>
          <w:trHeight w:val="5112" w:hRule="atLeast"/>
        </w:trPr>
        <w:tc>
          <w:tcPr>
            <w:tcW w:w="1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ICATORI/DESCRITTORI DI VALIDAZIONE DEL PROGETTO/PROGRAMMAZIONE DIDATTICA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OBIETTIVI MINIMI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>RAGGIUNTI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la fine del primo quadrimestre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la fine dell’anno scolastico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RO PROGRESS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Alla fine del </w:t>
            </w:r>
            <w:r>
              <w:rPr>
                <w:color w:val="000000"/>
                <w:u w:val="single"/>
              </w:rPr>
              <w:t>primo quadrimestre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lla fine dell</w:t>
            </w:r>
            <w:r>
              <w:rPr>
                <w:color w:val="000000"/>
                <w:u w:val="single"/>
              </w:rPr>
              <w:t>’anno scolastico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  <w:t>18/09/2025                                                                                                                  La coordinatrice</w:t>
      </w:r>
    </w:p>
    <w:p>
      <w:pPr>
        <w:pStyle w:val="Normal"/>
        <w:ind w:right="-1134" w:hanging="0"/>
        <w:rPr>
          <w:i/>
          <w:i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i/>
        </w:rPr>
        <w:t>Gabriella Paternò</w:t>
      </w:r>
    </w:p>
    <w:p>
      <w:pPr>
        <w:pStyle w:val="Normal"/>
        <w:ind w:right="-1134" w:hanging="0"/>
        <w:rPr>
          <w:i/>
          <w:i/>
        </w:rPr>
      </w:pPr>
      <w:r>
        <w:rPr>
          <w:i/>
        </w:rPr>
      </w:r>
    </w:p>
    <w:p>
      <w:pPr>
        <w:pStyle w:val="Normal"/>
        <w:ind w:right="-1134" w:hanging="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tenutotabella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L</w:t>
      </w:r>
      <w:r>
        <w:rPr>
          <w:b/>
          <w:bCs/>
          <w:sz w:val="16"/>
          <w:szCs w:val="16"/>
        </w:rPr>
        <w:t xml:space="preserve">ivello base: </w:t>
      </w:r>
      <w:r>
        <w:rPr>
          <w:bCs/>
          <w:sz w:val="16"/>
          <w:szCs w:val="16"/>
        </w:rPr>
        <w:t>lo studente svolge compiti semplici in situazioni note, dimostrando di possedere le conoscenze e le abilità essenziali;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Livello intermedio</w:t>
      </w:r>
      <w:r>
        <w:rPr>
          <w:bCs/>
          <w:sz w:val="16"/>
          <w:szCs w:val="16"/>
        </w:rPr>
        <w:t>: lo studente risolve compiti complessi in situazioni note, dimostrando di saper utilizzare in modo sicuro le conoscenze e le abilità acquisite;</w:t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Livello avanzato</w:t>
      </w:r>
      <w:r>
        <w:rPr>
          <w:bCs/>
          <w:sz w:val="16"/>
          <w:szCs w:val="16"/>
        </w:rPr>
        <w:t>: lo studente dimostra padronanza e autonomia nell’uso delle conoscenze e delle abilità, anche in contesti non noti; sa proporre e sostenere consapevolmente le proprie opinioni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cap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aps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Cs w:val="20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WWCarpredefinitoparagrafo">
    <w:name w:val="WW-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3">
    <w:name w:val="Carattere predefinito paragrafo3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2">
    <w:name w:val="Carattere predefinito paragrafo2"/>
    <w:qFormat/>
    <w:rPr/>
  </w:style>
  <w:style w:type="character" w:styleId="Caratterepredefinitoparagrafo1">
    <w:name w:val="Carattere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center"/>
    </w:pPr>
    <w:rPr>
      <w:caps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6:38:00Z</dcterms:created>
  <dc:creator>Benedini</dc:creator>
  <dc:description/>
  <cp:keywords/>
  <dc:language>en-US</dc:language>
  <cp:lastModifiedBy>Gabriella</cp:lastModifiedBy>
  <cp:lastPrinted>2014-10-08T11:23:00Z</cp:lastPrinted>
  <dcterms:modified xsi:type="dcterms:W3CDTF">2026-01-06T15:26:00Z</dcterms:modified>
  <cp:revision>4</cp:revision>
  <dc:subject/>
  <dc:title>210-A</dc:title>
</cp:coreProperties>
</file>